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506"/>
        <w:gridCol w:w="2927"/>
        <w:gridCol w:w="2550"/>
        <w:gridCol w:w="236"/>
        <w:gridCol w:w="3"/>
      </w:tblGrid>
      <w:tr>
        <w:trPr>
          <w:trHeight w:val="350" w:hRule="atLeast"/>
        </w:trPr>
        <w:tc>
          <w:tcPr>
            <w:tcW w:w="5444" w:type="dxa"/>
            <w:gridSpan w:val="2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sson Plan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ttaching Buttons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477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:  Gail Reitz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444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477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:  BAH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444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477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ject:  Home Economic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444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477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                             ESL Planne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engage in: (check all that apply)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Do Now     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Word Splash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Type 1-5 Writings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Ticket Out The Door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KWL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Literature Circle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air/Share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Jigsaw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I-Search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Guided Lecture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reviewing/Predicting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Technology Integration</w:t>
            </w:r>
          </w:p>
          <w:p>
            <w:pPr>
              <w:pStyle w:val="Normal"/>
              <w:rPr/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Active Reading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Revision/Peer Revision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Lab</w:t>
            </w:r>
          </w:p>
          <w:p>
            <w:pPr>
              <w:pStyle w:val="Normal"/>
              <w:rPr>
                <w:rStyle w:val="A3"/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 State Standard(s) Addressed: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bjective(s):  TSWBAT identify the two basic styles of button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SWBAT attach the two basic styles of buttons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cedures Followed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lass Starter:  Students will view a variety of buttons.  Think/Pair/Share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e” Which style of button would be best to use on a winter coat?”  “Why?”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butt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nik/Pair/Share</w:t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ody of Lesson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xt Rendering of handout, “Attaching Buttons”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There are two basic type of buttons:  Shank (used for thick fabrics 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ressy clothing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ew-through  (used for regular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Or thin weight clothing)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Buttons are sewn on with a double threa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Sew-through buttons are  “two-hole” or “four-hole” varieti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ew-through buttons are attached by a thread shank to prevent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puckering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demonstrations as needed to make a knot and to sew butt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out “Attaching Buttons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nstration supplies</w:t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ded Practice with Corrective Feedbac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ill practice attaching shank and sew-through butt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ill choose an appropriate style of button for their project and attach the button.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 supplies</w:t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losing Activity: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b clean-u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mework Assigned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Note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3">
    <w:name w:val="a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2:20:00Z</dcterms:created>
  <dc:creator>Bellwood-Antis School District</dc:creator>
  <dc:description/>
  <cp:keywords/>
  <dc:language>en-US</dc:language>
  <cp:lastModifiedBy>Bellwood-Antis School District</cp:lastModifiedBy>
  <dcterms:modified xsi:type="dcterms:W3CDTF">2007-07-26T14:46:00Z</dcterms:modified>
  <cp:revision>4</cp:revision>
  <dc:subject/>
  <dc:title>Lesson Plan</dc:title>
</cp:coreProperties>
</file>